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édaction :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érification :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idation :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F. ROBERJOT </w:t>
            </w:r>
          </w:p>
          <w:p>
            <w:pPr>
              <w:pStyle w:val="Head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firmière</w:t>
            </w:r>
          </w:p>
          <w:p>
            <w:pPr>
              <w:pStyle w:val="Head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. LUCQUIAUD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firmière</w:t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. MENDOZA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de de santé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. KAZOUAN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irmière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.MESSIAEN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dre supérieur de santé</w:t>
            </w:r>
          </w:p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ponsable de l’offre de stage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sz w:val="22"/>
                <w:szCs w:val="22"/>
                <w:u w:val="none"/>
              </w:rPr>
            </w:pPr>
            <w:r>
              <w:rPr>
                <w:rFonts w:cs="Arial" w:ascii="Calibri" w:hAnsi="Calibri"/>
                <w:sz w:val="22"/>
                <w:szCs w:val="22"/>
                <w:u w:val="none"/>
              </w:rPr>
              <w:t>MODIFICATION(S) APPORTEE(S) PAR LA NOUVELLE VERSION DU DOCUMENT 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jout de l’item «Date de rédaction du livret »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2"/>
        <w:spacing w:lineRule="auto" w:line="300" w:before="360" w:after="160"/>
        <w:ind w:left="540" w:hanging="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0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outlineLvl w:val="1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Date de rédaction du livret : août 2017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3"/>
        </w:numPr>
        <w:spacing w:lineRule="auto" w:line="300" w:before="360" w:after="16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IDENTITE DU STAG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ôle : </w:t>
            </w:r>
            <w:r>
              <w:rPr>
                <w:rFonts w:cs="Arial" w:ascii="Calibri" w:hAnsi="Calibri"/>
                <w:sz w:val="22"/>
                <w:szCs w:val="22"/>
              </w:rPr>
              <w:t>Pédopsychiatrie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ervice : 69Z5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UF : </w:t>
            </w:r>
            <w:r>
              <w:rPr>
                <w:rFonts w:cs="Arial" w:ascii="Calibri" w:hAnsi="Calibri"/>
                <w:sz w:val="22"/>
                <w:szCs w:val="22"/>
              </w:rPr>
              <w:t xml:space="preserve">1854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Hôpital de Jour Roger Mise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Adresse : </w:t>
            </w:r>
            <w:r>
              <w:rPr>
                <w:rFonts w:cs="Arial" w:ascii="Calibri" w:hAnsi="Calibri"/>
                <w:sz w:val="22"/>
                <w:szCs w:val="22"/>
              </w:rPr>
              <w:t>8 Rue Jacques Tati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9120 Vaulx en Veli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 : 04.26.73.85.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Equipe médicale</w:t>
            </w:r>
            <w:r>
              <w:rPr>
                <w:rFonts w:cs="Arial" w:ascii="Calibri" w:hAnsi="Calibri"/>
                <w:sz w:val="22"/>
                <w:szCs w:val="22"/>
              </w:rPr>
              <w:t xml:space="preserve"> :    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hef de pôle : Dr CEZANNE BERT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Chef de service : Dr ROCHET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sponsable de Service : Dr TEUM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ncadrement de Santé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Cadres Assistants du chef de pôle : Philippe Bordier, Laurence David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(</w:t>
            </w:r>
            <w:r>
              <w:rPr>
                <w:rFonts w:cs="Arial" w:ascii="Calibri" w:hAnsi="Calibri"/>
                <w:sz w:val="22"/>
                <w:szCs w:val="22"/>
              </w:rPr>
              <w:t xml:space="preserve"> : </w:t>
            </w:r>
            <w:r>
              <w:rPr>
                <w:rFonts w:cs="Calibri" w:ascii="Calibri" w:hAnsi="Calibri"/>
                <w:sz w:val="22"/>
                <w:szCs w:val="22"/>
              </w:rPr>
              <w:t>04 37 91 52 23 / 04 37 91 53 32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Calibri" w:hAnsi="Calibri"/>
                <w:sz w:val="22"/>
                <w:szCs w:val="22"/>
              </w:rPr>
              <w:t>@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philippe.bordier@ch-le-vinatier.fr</w:t>
              </w:r>
            </w:hyperlink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/ laurence.david@ch-le-vinatier.f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dre de proximité : Mme Nelly Goutteratel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(</w:t>
            </w:r>
            <w:r>
              <w:rPr>
                <w:rFonts w:cs="Arial" w:ascii="Calibri" w:hAnsi="Calibri"/>
                <w:sz w:val="22"/>
                <w:szCs w:val="22"/>
              </w:rPr>
              <w:t> : 04 26 73 85 02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Calibri" w:hAnsi="Calibri"/>
                <w:sz w:val="22"/>
                <w:szCs w:val="22"/>
              </w:rPr>
              <w:t>@ :</w:t>
            </w:r>
            <w:r>
              <w:rPr>
                <w:rFonts w:cs="Calibri" w:ascii="Calibri" w:hAnsi="Calibri"/>
                <w:sz w:val="22"/>
                <w:szCs w:val="22"/>
              </w:rPr>
              <w:t> nelly.goutteratel@ch-le-vinatier.fr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utres intervenants 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ETP Infirmiers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ETP Educateurs spécialisés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.5 ETP Psychologue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ETP Psychomotricien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0.5 ETP Assistante sociale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0.5 ETP Secrétaire,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ETP maîtresse de mais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Spécialité </w:t>
            </w:r>
            <w:r>
              <w:rPr>
                <w:rFonts w:cs="Arial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édopsychiatr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4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1"/>
      </w:tblGrid>
      <w:tr>
        <w:trPr>
          <w:trHeight w:val="945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ulation accueillie 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Hôpital de jour Roger Mises accueille  des adolescents de 12 à 18 ans.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thologies prévalentes 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 adolescents accueillis présentent des troubles envahissants du développement avec ou sans retard mental associé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  </w:t>
      </w:r>
      <w:r>
        <w:rPr>
          <w:rFonts w:cs="Arial" w:ascii="Calibri" w:hAnsi="Calibri"/>
          <w:b/>
          <w:sz w:val="22"/>
          <w:szCs w:val="22"/>
        </w:rPr>
        <w:t xml:space="preserve">PROJETS DE SOINS PLURIPROFESSIONNEL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92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jet médica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(références théoriques)</w:t>
            </w:r>
            <w:r>
              <w:rPr>
                <w:rFonts w:cs="Arial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hôpital de jour accueille des adolescents adressés par leur secteur de référence (CMP)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 soins à l’HDJ se déroulent sur une à plusieurs demi-journées par semaine, dans un projet de soin personnalisé, en collaboration et en cohérence avec les autres acteurs de la prise en charge de l’adolescent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prise en charge est organisée dans une dimension institutionnelle autour de temps formels et informels, dans l’objectif que l’adolescent puisse parvenir à intégrer un soin groupal. L’orientation théorique y est psychodynamique avec une volonté d’approche intégrative incluant toutes les méthodes actuelles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entretiens individuels et familiaux, ainsi que des rencontres régulières avec les différents partenaires étayent le processus de soi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jet de soins infirmiers et/ou paramédical</w:t>
            </w:r>
            <w:r>
              <w:rPr>
                <w:rFonts w:cs="Arial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n collaboration avec l’équipe paramédicale et les différents partenaires, l’infirmier  participe  à l élaboration, la programmation et la mise en œuvre du projet de soin individualisé des adolescents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es soins infirmiers se déroulent autour  de 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oupes thérapeutiques médiatisé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eliers formels et informel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as thérapeutique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ivi et mise en place des thérapeutique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ntretien médico infirmiers, entretiens familiaux et entretiens infirmier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vail de lien avec les partenaires et les famille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avail d’élaboration dans les instances cliniques, institutionnelles et d’analyse de la pratique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2"/>
        <w:numPr>
          <w:ilvl w:val="0"/>
          <w:numId w:val="13"/>
        </w:numPr>
        <w:spacing w:lineRule="auto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TUATIONS DE TRAVAIL PREVALENTES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Situation 1 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roupe à médiation créative  1 fois par semaine pour une session de 12 séances,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roupe semi ouver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Activités 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ler chercher chaque patient, constituer le groupe, les accompagner jusqu’à la salle et les installer 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Rappeler les repères tempore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Rappeler et expliquer la prescription médica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Convaincre et/ou négocier la participation au groupe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Observation et évaluation clinique pour chacu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Evaluation des interaction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Gérer le temps d’accueil groupale :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Rappeler le cadre du groupe et les règles de sociabilité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Exposer le thème, les consignes en tenant compte de la médiatio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imer le temps de production 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Montrer et expliquer la médiatio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Accompagner les adolescents dans la productio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Aider et soutenir, valoriser la productio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Favoriser la concentration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bserver et intervenir de façon adaptée pour chaque individu dans le group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Soutenir si difficulté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Stimul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Contenir et apaiser si besoin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Gérer la dynamique groupa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pérer et intervenir dans les interactions groupal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Veiller à réguler les interactions pour favoriser des liens de sociabilité satisfaisants et restaurateur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servation de l’émergence de la dynamique groupale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Gérer le temps de séparation groupale 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Reprendre, aider à verbaliser sur la production, le groupe, la séanc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Valoriser la production individuelle et group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Donner des repères de temps, évoquer la séance future, formaliser le « au revoir »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Elaborer autour de la séance avec les co-animateurs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artager les observations individuelles et group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laborer des hypothèses interprétatives et subjectiv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Eventuellement réajuster le projet de soin individualis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Rédiger le compte rendu groupale puis individuel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Compétences  I et IV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719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Situation 2 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estion d’une crise anxieuse chez un adolescent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Activités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bserver et essayer de comprendre 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pérer les signes évoquant un changement dans l’état clinique de l’adolescent  en se référant à son comportement habitue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server et repérer les indicateurs de l’anxiété verbaux et non verbaux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chercher  un éventuel élément déclencheur auprès de l’ado, du groupe d’ado, des soignants, des parents, des structures extérieures si besoi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ire des liens entre les différentes informations recueillies et l’anamnèse de l’adolescent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poser un environnement plus contenant 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loigner l’adolescent de toutes autres stimulations inadéquates en l’accompagnant dans le salon d’apaisement et en négociant si besoi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rotéger et rassurer le  reste du group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’aider à s’installer confortablement dans les fats boys avec les oreillers et couvertures si nécessai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miser les lumière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Essayer d’établir une communication, une posture et des propositions apaisant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Questionner sur les ressentis de l’ado de manière non intrusiv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ssayer avec lui de verbaliser sur ses émotions et ce que l’on peut en observ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assurer par les mots et/ou par les gest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nter d’évoquer des situations valorisantes passées afin de  « raccrocher » l’adolescent sur des pensées positiv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poser éventuellement des objets ou des outils thérapeutiques qui peuvent médiatiser la rela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echercher en collaboration avec l’adolescent les solutions d’aides et si besoin évoquer le traitement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 besoin, administration d’un traitement supplémentair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e référer à la prescription médicale et réaliser le calcul de dose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éparation du médicament selon les règles d’hygiène et de bonnes pratiqu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nformer le patient de la prescription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dministration du médicament 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érification de l’observanc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açabilité dans le DSI et transmissions orales à l’équipe, famille et structur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érifier l’efficacité du traitement donné et les éventuels effets secondaires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valuation de l’évolution de la crise et stabilisation de l’état clinique de l’adolesc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ire le point avec l’adolescent  sur son éta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bserver les changements cliniques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Evoquer sa capacité à rejoindre ou non le cours de ses soins à l’HDJ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compagner ou différer  son retour dans le groupe d’adolesc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apter et organiser la suite des soins en fonction de l’état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surer les transmiss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ire les transmissions orales et immédiates à l’équipe soignante présen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ire les transmissions écrites sur le DS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Communiquer les éléments observés et partager ses hypothèses interprétatives et subjectives lors des réunion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Compétences I, IV, VI et IX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Situation 3 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se en place et animation d’un atelier ponctuel à médiatio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  <w:t>Activités 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pérer les capacités et les envies des adolescents 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Poser des questions sur leurs intérêt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Trouver un sens commun au choix du futur atelier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Elaborer et présenter le projet 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Définir les objectifs pour les ados concerné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éfinir les moyens matériels et humains existants ou nécessaire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Définir un cadre spatial, temporel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Présenter ce travail au groupe soignant lors de la réunion d’organisation du lundi mati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Expliquer et présenter l’atelier aux adolescents lors du forum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ler chercher chaque patient, constituer le groupe, les accompagner jusqu’à la salle et les installer 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ab/>
              <w:t>Rappeler les repères temporel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ab/>
              <w:t xml:space="preserve">Convaincre et/ou négocier la participation à l’atelier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ab/>
              <w:t>Observation et évaluation clinique pour chacu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ab/>
              <w:t>Evaluation des interaction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Gérer le temps « d’arrivée » dans l’atelier 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ab/>
              <w:t>Rappeler les modalités de l’atelier et les règles de sociabilité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Exposer les consignes en tenant compte de la médi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bservation des interactions entre les adolescents et les soignants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imer 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ab/>
              <w:t>Montrer et expliquer la médi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Accompagner les adolescent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ider et soutenir, valoriser les adolescent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Favoriser la concentr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Favoriser l’émergence du lien entre les adolescents et les soignants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bserver et intervenir de façon adaptée pour chaque individu dans le group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Soutenir si difficulté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Stimule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Contenir et apaiser si besoin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servation cliniqu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pérer et intervenir dans les interactions entre les adolescents et les soignant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Veiller à réguler les interactions pour favoriser des liens de sociabilité satisfaisants et restaurateurs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Gérer le temps de séparation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prendre, aider à verbaliser sur l’atelier, les interactions entre chacu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aloriser la participation  individuelle et des ados dans leur ensembl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Calibri" w:hAnsi="Calibri"/>
                <w:sz w:val="22"/>
                <w:szCs w:val="22"/>
              </w:rPr>
              <w:t>Formaliser le « au revoir »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Elaborer autour de la séance avec les co-animateurs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artager les observations individuelles et les interactions entre chacu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ventuellement réajuster le projet de soin individualisé en imaginant réutiliser ou non la médi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Compétences  I et IV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YENS ET RESSOURC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Amplitude horaire de l’équipe accueillante 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9h- 17h du lundi au vendredi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ermeture les jours férié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raires de l’étudiant/ l’élève 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h/jour       Fermeture les jours fériés et une partie des vacances scolaire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ditions pratiques 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ise de contact avec le cadre de santé/le tuteur professionnel ou le service 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A minima 8 jours avant le début du stag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epas : sur place, à apporter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enue : civile, prévoir une tenue adaptée à l’activité du  service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Acteurs de l’encadrement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aître de stage : cadre de santé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teurs : Julie LUCQUIAUD, Infirmière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Formateurs référents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onia BENKHELIFA  (IFSI Vinatier - Profil 2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Jean Marie Gonzalez IFSI Clemenceau - Profil 1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éflexions collectives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éunions cliniques : lundi de 9h à 11h30, jeudi de 13h30 à 15h30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éunions institutionnelles : 3ème jeudi du mois de 13h30 à 15h30</w:t>
            </w:r>
          </w:p>
          <w:p>
            <w:pPr>
              <w:pStyle w:val="Paragraphedelist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alyse de la pratique avec un psychologue extérieur à la structure : 4ème jeudi du mo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0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Documentation à disposition de l’étudiant/élève 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lasseur étudiant comportant :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livret d’accueil du CHV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laquette informative, projet de soin et règlement intérieur de l’HD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lasseur des projets de group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seur d’articles concernant notre pratiqu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Logiciels utilisés</w:t>
            </w:r>
            <w:r>
              <w:rPr>
                <w:rFonts w:cs="Arial" w:ascii="Calibri" w:hAnsi="Calibri"/>
                <w:sz w:val="22"/>
                <w:szCs w:val="22"/>
              </w:rPr>
              <w:t xml:space="preserve"> 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GENOIS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  <w:shd w:fill="000000" w:val="clear"/>
              </w:rPr>
              <w:t>¨</w:t>
            </w:r>
            <w:r>
              <w:rPr>
                <w:rFonts w:cs="Calibri" w:ascii="Calibri" w:hAnsi="Calibri"/>
                <w:sz w:val="22"/>
                <w:szCs w:val="22"/>
                <w:shd w:fill="000000" w:val="clea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CORTEXTE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shd w:fill="00000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  <w:shd w:fill="000000" w:val="clear"/>
              </w:rPr>
              <w:t>¨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RBIS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  <w:shd w:fill="000000" w:val="clear"/>
              </w:rPr>
              <w:t>¨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9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 Infirmier (i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cs="Comic Sans MS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 w:val="false"/>
      <w:u w:val="none"/>
    </w:rPr>
  </w:style>
  <w:style w:type="character" w:styleId="WW8Num23z0">
    <w:name w:val="WW8Num23z0"/>
    <w:qFormat/>
    <w:rPr>
      <w:rFonts w:ascii="Comic Sans MS" w:hAnsi="Comic Sans MS" w:cs="Comic Sans M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ippe.bordier@ch-le-vinatier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5:04:00Z</dcterms:created>
  <dc:creator>253608</dc:creator>
  <dc:description/>
  <cp:keywords/>
  <dc:language>en-US</dc:language>
  <cp:lastModifiedBy>MESSIAEN Evelyne</cp:lastModifiedBy>
  <cp:lastPrinted>2014-12-04T10:58:00Z</cp:lastPrinted>
  <dcterms:modified xsi:type="dcterms:W3CDTF">2018-10-03T12:18:00Z</dcterms:modified>
  <cp:revision>33</cp:revision>
  <dc:subject/>
  <dc:title>Rédaction :</dc:title>
</cp:coreProperties>
</file>